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3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9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35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</w:t>
      </w:r>
    </w:p>
    <w:p>
      <w:pPr>
        <w:pStyle w:val="13"/>
        <w:autoSpaceDE w:val="false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13"/>
        <w:autoSpaceDE w:val="false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изнанию садового дома жилым домом </w:t>
      </w:r>
    </w:p>
    <w:p>
      <w:pPr>
        <w:pStyle w:val="13"/>
        <w:autoSpaceDE w:val="false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жилого дома садовым домом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1. Административный регламент предоставления муниципальной услуги по признанию садового дома жилым дом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жилого дома садовым домом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ом образовании Павловский район Алтайского края (далее – Административный регламент) устанавливает порядок и стандарт предоставления муниципальной услуги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2. Заявителями на предоставление муниципальной услуги по признанию садового дома жилым домом и жилого дома садовым домом (далее - муниципальная услуга) являются собственники садового или жилого дома,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расположенного на территории Павловского района, обратившиеся в Администрацию Павловского района с заявлением о предоставлении муниципальной услуги ( далее – заявители)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лица собственника заявителем может выступать его представитель в порядке, предусмотренном действующим законодательством (далее — представитель заявителя).</w:t>
      </w:r>
    </w:p>
    <w:p>
      <w:pPr>
        <w:pStyle w:val="Normal"/>
        <w:tabs>
          <w:tab w:val="clear" w:pos="709"/>
          <w:tab w:val="left" w:pos="69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.3. Порядок информирования о предоставлении муниципальной услуги.</w:t>
      </w:r>
    </w:p>
    <w:p>
      <w:pPr>
        <w:pStyle w:val="Normal"/>
        <w:tabs>
          <w:tab w:val="clear" w:pos="709"/>
          <w:tab w:val="left" w:pos="69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Информация о месте нахождения и графике работы:</w:t>
      </w:r>
    </w:p>
    <w:p>
      <w:pPr>
        <w:pStyle w:val="Normal"/>
        <w:tabs>
          <w:tab w:val="clear" w:pos="709"/>
          <w:tab w:val="left" w:pos="69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место нахождения: 659000, Алтайский край, Павловский район, с.Павловск, ул. Ленина, 30;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Контактные телефоны: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приемная Администрации района:                                    8(38581) 2-24-41;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отдел по архитектуре:                                                    8(38581) 2-28-36;</w:t>
      </w:r>
    </w:p>
    <w:p>
      <w:pPr>
        <w:pStyle w:val="Normal"/>
        <w:tabs>
          <w:tab w:val="clear" w:pos="709"/>
          <w:tab w:val="left" w:pos="73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Адрес электронной почты Администрации Павловского района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en-US"/>
        </w:rPr>
        <w:t>agro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_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en-US"/>
        </w:rPr>
        <w:t>pvl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en-US"/>
        </w:rPr>
        <w:t>ab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9"/>
          <w:tab w:val="left" w:pos="456" w:leader="none"/>
          <w:tab w:val="left" w:pos="684" w:leader="none"/>
          <w:tab w:val="left" w:pos="855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>Официальный сайт Администрации Павловского района: http://pavlovsk22.ru.</w:t>
      </w:r>
    </w:p>
    <w:p>
      <w:pPr>
        <w:pStyle w:val="Normal"/>
        <w:tabs>
          <w:tab w:val="clear" w:pos="709"/>
          <w:tab w:val="left" w:pos="675" w:leader="none"/>
          <w:tab w:val="left" w:pos="252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Прием заявлений на предоставление муниципальной услуги осуществляет  отдел по архитектуре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дресу: 659000, Алтайский край, Павловский район, с.Павловск, ул. Ленина, 30, каб.7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согласно графику.</w:t>
      </w:r>
    </w:p>
    <w:p>
      <w:pPr>
        <w:pStyle w:val="Normal"/>
        <w:tabs>
          <w:tab w:val="clear" w:pos="709"/>
          <w:tab w:val="left" w:pos="675" w:leader="none"/>
          <w:tab w:val="left" w:pos="25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рафик приема отдела по архитектуре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торник, среда с 9.00 – 17.00 (обед с 13.00 – 14.00).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4. Способы и порядок получения информации о правилах предоставления муниципальной услуги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ю по вопросам предоставления муниципальной услуги можно получить следующими способами: обратившись в Администрацию Павловского района по почте, по электронной почте, по телефону, лично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</w:rPr>
        <w:t>Информация о порядке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</w:rPr>
        <w:t>размещается: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информационных стендах Администрации Павловского района;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официальном сайте Администрации Павловского района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ответах на телефонные звонки и устные обращения заявителей муниципальный служащий, осуществляющий информирование заявителя о предоставлении муниципальной услуг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общает наименование отдела, свою фамилию, имя, отчество и замещаемую должность;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 вежливой форме четко и подробно информирует заявителя по интересующим вопросам;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нимает все необходимые меры для ответа на поставленные вопросы, в том числе с привлечением других муниципальных служащих, или сообщае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1" w:leader="none"/>
          <w:tab w:val="left" w:pos="456" w:leader="none"/>
          <w:tab w:val="left" w:pos="684" w:leader="none"/>
        </w:tabs>
        <w:spacing w:lineRule="auto" w:line="276" w:before="0" w:after="240"/>
        <w:ind w:left="720" w:firstLine="851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тандарт предоставления муниципальной услуги</w:t>
      </w:r>
    </w:p>
    <w:p>
      <w:pPr>
        <w:pStyle w:val="ConsPlusNonformat"/>
        <w:widowControl/>
        <w:tabs>
          <w:tab w:val="clear" w:pos="709"/>
          <w:tab w:val="left" w:pos="399" w:leader="none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. Наименование муниципальной услуги: признание садового дома жилым домом и жилого дома садовым домо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едоставлении муниципальной услуги принимают участие следующие структурные подразделения Администрации Павловского района: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отдел по архитектуре комитета по строительству, газификации, архитектуре и ЖКХ Администрации Павловского район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2. При предоставлении муниципальной услуги не вправе требовать от заявител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указанными в пункте 2.5 Административного регламента;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(далее-федеральный закон)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перечень документов. Заявитель вправе представить указанные документы и информацию в Управление, по собственной инициативе;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TextBody"/>
        <w:spacing w:lineRule="auto" w:line="276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TextBody"/>
        <w:spacing w:lineRule="auto" w:line="276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TextBody"/>
        <w:spacing w:lineRule="auto" w:line="276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TextBody"/>
        <w:spacing w:lineRule="auto" w:line="276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 муниципальной услуги, либо в предоставлении муниципальной услуги;</w:t>
      </w:r>
    </w:p>
    <w:p>
      <w:pPr>
        <w:pStyle w:val="TextBody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Администрации Павловского района, муниципального служащего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Павловского района, при первоначальном отказе в приеме документов, необходимых для предоставления муниципальной услуги, уведомляется заявитель, а также приносятся извинения за доставленные неудобства;</w:t>
      </w:r>
    </w:p>
    <w:p>
      <w:pPr>
        <w:pStyle w:val="TextBody"/>
        <w:spacing w:lineRule="auto" w:line="276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также иных случаев, предусмотренных законодательством.</w:t>
      </w:r>
    </w:p>
    <w:p>
      <w:pPr>
        <w:pStyle w:val="ConsPlusNonformat"/>
        <w:tabs>
          <w:tab w:val="clear" w:pos="709"/>
          <w:tab w:val="left" w:pos="74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2.3. Результат предоставления муниципальной услуги: 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- решение о признании садового дома жилым домом или жилого дома садовым домом.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лучае наличия оснований для отказа в предоставлении муниципальной услуги заявителю направляется письменный отказ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 муниципальной услуги.</w:t>
      </w:r>
    </w:p>
    <w:p>
      <w:pPr>
        <w:pStyle w:val="Normal"/>
        <w:tabs>
          <w:tab w:val="clear" w:pos="709"/>
          <w:tab w:val="left" w:pos="399" w:leader="none"/>
          <w:tab w:val="left" w:pos="741" w:leader="none"/>
        </w:tabs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4. Срок предоставления муниципальной услуги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5 календарных дней со дня поступления заявления.</w:t>
      </w:r>
    </w:p>
    <w:p>
      <w:pPr>
        <w:pStyle w:val="Normal"/>
        <w:tabs>
          <w:tab w:val="clear" w:pos="709"/>
          <w:tab w:val="left" w:pos="399" w:leader="none"/>
          <w:tab w:val="left" w:pos="741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ражданским кодекс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радостроительным кодексом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Земельным кодексом Российской Федерации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едеральным законом от 29.07.2017 № 217-ФЗ «</w:t>
      </w:r>
      <w:r>
        <w:rPr>
          <w:rFonts w:cs="Times New Roman" w:ascii="Times New Roman" w:hAnsi="Times New Roman"/>
          <w:sz w:val="28"/>
          <w:szCs w:val="28"/>
        </w:rPr>
        <w:t>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казом Министерства экономического развития Российской Федерации от 01.09.2014 № 540 «</w:t>
      </w:r>
      <w:r>
        <w:rPr>
          <w:rFonts w:cs="Times New Roman" w:ascii="Times New Roman" w:hAnsi="Times New Roman"/>
          <w:sz w:val="28"/>
          <w:szCs w:val="28"/>
        </w:rPr>
        <w:t>Об утверждении классификатора видов разрешенного использования земельных участков»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tabs>
          <w:tab w:val="clear" w:pos="709"/>
          <w:tab w:val="left" w:pos="741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2.6. Перечень документов, необходимых для предоставления муниципальной услуг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6.1. Документы, которые заявитель представляет самостоятельно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а) 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явление о признании садового дома жилым домом или жилого дома садовым домом  (далее — заявление) на бумажном носителе в произвольной форме или путем заполнения образца заявления, представленного в приложении 1 к Административному регламенту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заявлении указываетс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кадастровый номер садового дома или жилого дома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адастровый номер земельного участка, на котором расположен садовый дом или жилой дом,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очтовый адрес заявителя или адрес электронной почты заявителя,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пособ получения результата предоставления услуги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района)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документ, удостоверяющий личность заявителя или представителя заявител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документ, удостоверяющий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д) нотариально удостоверенное согласие указанных лиц на признание садового дома жилым домом или жилого дома садовым домом (требуется в случае, если садовый дом или жилой дом обременен правами третьих лиц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2.6.2. Документы, необходимые для предоставления муниципальной услуги представляемые заявителем самостоятельно, являющиеся результатом предоставления необходимых и обязательных услуг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2 статьи 5, статьями 7, 8 и 10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Технический регламент о безопасности зданий и сооружений», (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является результатом предоставления необходимой и обязате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одготовка, оформление и выдача заключения по обследованию технического состояния объекта, подтверждающего соответствие садового дома требованиям к надежности и безопасности, установле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2 статьи 5, статьями 7, 8 и 10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Технический регламент о безопасности зданий и сооружений»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выдается индивидуальным предпринимателем или юридическим лицом, которые являются членами саморегулируемой организации в области инженерных изысканий) (требуется в случае признания садового дома жилым домом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6.3. Документы, получаемые уполномоченным специалистом Администрации Павловского района с использованием системы межведомственного электронного взаимодейств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в Управлении Федеральной службы государственной регистрации, кадастра и картографии по Алтайскому краю и (или) в ФГБУ «ФКП Росреестра» по Алтайскому краю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ую сведения о зарегистрированных правах заявителя на садовый дом или жилой до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дастровая выписка о земельном участк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в Управлении по вопросам миграции УМВД России по Алтайскому краю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ведения о регистрации граждан по месту жительства применительно к жилому дому, указанному в заявлении (в случае признания жилого дома садовым домом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окументы, предусмотренные настоящим подпунктом, заявитель вправе представить по собственной инициативе.</w:t>
      </w:r>
    </w:p>
    <w:p>
      <w:pPr>
        <w:pStyle w:val="Normal"/>
        <w:tabs>
          <w:tab w:val="clear" w:pos="709"/>
          <w:tab w:val="left" w:pos="570" w:leader="none"/>
          <w:tab w:val="left" w:pos="741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7. Перечень оснований для отказа в приеме документов, необходимых                                   для предоставления муниципальной услуги:</w:t>
      </w:r>
    </w:p>
    <w:p>
      <w:pPr>
        <w:pStyle w:val="211"/>
        <w:spacing w:lineRule="auto" w:line="276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тсутствие документа, подтверждающего полномочия представителя заявителя;</w:t>
      </w:r>
    </w:p>
    <w:p>
      <w:pPr>
        <w:pStyle w:val="Normal"/>
        <w:tabs>
          <w:tab w:val="clear" w:pos="709"/>
          <w:tab w:val="left" w:pos="570" w:leader="none"/>
          <w:tab w:val="left" w:pos="741" w:leader="none"/>
        </w:tabs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ставление документов, имеющих подчистки, приписки, исправления, не позволяющие однозначно истолковать их содержани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8. Перечень оснований для отказа в предоставлении муниципальной услуг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непредставление заявителем документов, предусмотренных частью «а» подпункта 2.6.1 пункта 2.6 раздела 2 Административного регламент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 непредставление заявителем документов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ом 2.6.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ункта 2.6 раздела 2 Административного регламен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е в Администрацию Павловского района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упление в Администрацию Павловского района уведомления об отсутствии в Едином государственном реестре недвижимости сведений о зарегистрированных правах на садовый дом или жилой дом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, в случае, если  документ, </w:t>
      </w:r>
      <w:r>
        <w:rPr>
          <w:rFonts w:cs="Times New Roman" w:ascii="Times New Roman" w:hAnsi="Times New Roman"/>
          <w:sz w:val="28"/>
          <w:szCs w:val="28"/>
        </w:rPr>
        <w:t>предусмотренный ча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» подпункта 2.6.1 пункта 2.6 раздела 2,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не был представлен заявителем по собственной инициативе и если в течение 15 календарных дней со дня направления заявителю предложения представить указанный документ, необходимый для предоставления муниципальной услуги, такой документ не получен от заявите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непредставление заявителем документа, предусмотренного частью «д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пункта 2.6.1 пункта 2.6 раздела 2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, в случае если садовый до</w:t>
      </w:r>
      <w:r>
        <w:rPr>
          <w:rFonts w:cs="Times New Roman" w:ascii="Times New Roman" w:hAnsi="Times New Roman"/>
          <w:sz w:val="28"/>
          <w:szCs w:val="28"/>
        </w:rPr>
        <w:t>м или жилой дом обременен правами третьих лиц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13"/>
        <w:tabs>
          <w:tab w:val="clear" w:pos="709"/>
          <w:tab w:val="left" w:pos="570" w:leader="none"/>
          <w:tab w:val="left" w:pos="741" w:leader="none"/>
        </w:tabs>
        <w:autoSpaceDE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10. Муниципальная услуга предоставляется на бесплатной основе. </w:t>
      </w:r>
    </w:p>
    <w:p>
      <w:pPr>
        <w:pStyle w:val="Normal"/>
        <w:tabs>
          <w:tab w:val="clear" w:pos="709"/>
          <w:tab w:val="left" w:pos="0" w:leader="none"/>
          <w:tab w:val="left" w:pos="171" w:leader="none"/>
          <w:tab w:val="left" w:pos="741" w:leader="none"/>
          <w:tab w:val="left" w:pos="855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2.11. При подаче запроса в </w:t>
      </w:r>
      <w:r>
        <w:rPr>
          <w:rFonts w:cs="Times New Roman" w:ascii="Times New Roman" w:hAnsi="Times New Roman"/>
          <w:sz w:val="28"/>
          <w:szCs w:val="28"/>
        </w:rPr>
        <w:t>Администрацию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 предоставлении муниципальной услуги максимальный срок ожидания в очереди составляет 15 минут. При получении результата предоставления муниципальной услуги срок ожидания в очереди составляет 10 минут.</w:t>
      </w:r>
    </w:p>
    <w:p>
      <w:pPr>
        <w:pStyle w:val="Normal"/>
        <w:tabs>
          <w:tab w:val="clear" w:pos="709"/>
          <w:tab w:val="left" w:pos="0" w:leader="none"/>
          <w:tab w:val="left" w:pos="171" w:leader="none"/>
          <w:tab w:val="left" w:pos="741" w:leader="none"/>
          <w:tab w:val="left" w:pos="855" w:leader="none"/>
        </w:tabs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2.12. Регистрация заявления в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признанию садового дома жилым домом и жилого дома садовым домом  осуществляется в день представления заявления заявителем. </w:t>
      </w:r>
    </w:p>
    <w:p>
      <w:pPr>
        <w:pStyle w:val="Normal"/>
        <w:tabs>
          <w:tab w:val="clear" w:pos="709"/>
          <w:tab w:val="left" w:pos="285" w:leader="none"/>
          <w:tab w:val="left" w:pos="456" w:leader="none"/>
          <w:tab w:val="left" w:pos="741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3. Требования к помещениям, в которых предоставляется муниципальная услуг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3.1. Помещение, предназначенное для ожидания заявителей, оборудовано в соответствии с санитарными правилами и нормами, с соблюдением необходимых мер безопасности, оборудовано достаточным количеством стульев, столами для возможности оформления документов, канцелярскими принадлежностями. Места ожидания оборудованы системой кондиционирования для создания комфортных условий для заявителей и оптимальных условий для работы сотрудников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211"/>
        <w:tabs>
          <w:tab w:val="clear" w:pos="709"/>
          <w:tab w:val="left" w:pos="741" w:leader="none"/>
        </w:tabs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2.13.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</w:rPr>
        <w:t xml:space="preserve">Места информирования, предназначенные для ознакомления заявителей                            с информационными материалами, оборудуются информационными стендами. </w:t>
      </w:r>
    </w:p>
    <w:p>
      <w:pPr>
        <w:pStyle w:val="211"/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информационных стендах размещается следующая информация: </w:t>
      </w:r>
    </w:p>
    <w:p>
      <w:pPr>
        <w:pStyle w:val="211"/>
        <w:spacing w:lineRule="auto" w:line="276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ежим работы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211"/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график личного приема;</w:t>
      </w:r>
    </w:p>
    <w:p>
      <w:pPr>
        <w:pStyle w:val="211"/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рядок и срок предоставления муниципальной услуги;</w:t>
      </w:r>
    </w:p>
    <w:p>
      <w:pPr>
        <w:pStyle w:val="211"/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разцы заявлений о предоставлении муниципальной услуги;</w:t>
      </w:r>
    </w:p>
    <w:p>
      <w:pPr>
        <w:pStyle w:val="211"/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чень документов, необходимых для предоставления муниципальной услуги;</w:t>
      </w:r>
    </w:p>
    <w:p>
      <w:pPr>
        <w:pStyle w:val="211"/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еречень нормативных правовых актов, регламентирующих предоставление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13.3. Вход в помещение для обеспечения беспрепятственного и безопасного доступа  инвалидов и других маломобильных граждан, использующих кресла-коляски, оборудован пандусом и перилами. На здании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становлена вывеска, содержащая информацию о наименовании. </w:t>
      </w:r>
    </w:p>
    <w:p>
      <w:pPr>
        <w:pStyle w:val="211"/>
        <w:tabs>
          <w:tab w:val="clear" w:pos="709"/>
          <w:tab w:val="left" w:pos="741" w:leader="none"/>
        </w:tabs>
        <w:spacing w:lineRule="auto" w:line="276"/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3.4. На автомобильной стоянке у здания Управления предусматриваются места                   для парковки автотранспортных средств заявителей, в том числе для транспортных средств инвалидов.</w:t>
      </w:r>
    </w:p>
    <w:p>
      <w:pPr>
        <w:pStyle w:val="211"/>
        <w:tabs>
          <w:tab w:val="clear" w:pos="709"/>
          <w:tab w:val="left" w:pos="570" w:leader="none"/>
          <w:tab w:val="left" w:pos="741" w:leader="none"/>
        </w:tabs>
        <w:spacing w:lineRule="auto" w:line="276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4. Показатели доступности и качества предоставления муниципальной услуг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4.1. Показателями качества предоставления муниципальной услуги являютс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довлетворенность сроками предоставления услуг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довлетворенность условиями ожидания прием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довлетворенность порядком информирования о предоставлении услуги;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довлетворенность вниманием должностных лиц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ями доступности муниципальной услуги являются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ценка уровня информирования заявителей о порядке предоставления муниципальной услуги по результатам опроса (достаточный/недостаточны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доля получателей, получивших необходимые сведения о порядке предоставления муниципальной услуги с официального сайта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% по результатам опроса);</w:t>
      </w:r>
    </w:p>
    <w:p>
      <w:pPr>
        <w:pStyle w:val="Normal"/>
        <w:tabs>
          <w:tab w:val="clear" w:pos="709"/>
          <w:tab w:val="left" w:pos="68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оля получателей, направивших свои замечания и предложения                                        об усовершенствовании порядка предоставления муниципальной услуги посредством использования информационной системы обеспечения обратной связи (% от общего числа получателей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взаимодействий заявителя с муниципальными служащими в процессе предоставления муниципальной услуги – 2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4.2. Требования к доступности и качеству предоставления муниципальной услуг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ранспортная доступность мест предоставления муниципальной услуг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блюдение сроков предоставления муниципальной услуг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наличие информации о порядке предоставления муниципальной услуги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trike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тсутствие обоснованных жалоб заявителей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trike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trike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76"/>
        <w:ind w:firstLine="851"/>
        <w:jc w:val="center"/>
        <w:rPr>
          <w:rFonts w:ascii="Times New Roman" w:hAnsi="Times New Roman" w:cs="Times New Roman"/>
          <w:strike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х выполнения</w:t>
      </w:r>
    </w:p>
    <w:p>
      <w:pPr>
        <w:pStyle w:val="Normal"/>
        <w:autoSpaceDE w:val="false"/>
        <w:spacing w:lineRule="auto" w:line="276"/>
        <w:ind w:firstLine="851"/>
        <w:jc w:val="center"/>
        <w:rPr>
          <w:rFonts w:ascii="Times New Roman" w:hAnsi="Times New Roman" w:cs="Times New Roman"/>
          <w:strike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57" w:leader="none"/>
          <w:tab w:val="left" w:pos="171" w:leader="none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tabs>
          <w:tab w:val="clear" w:pos="709"/>
          <w:tab w:val="left" w:pos="171" w:leader="none"/>
          <w:tab w:val="left" w:pos="456" w:leader="none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ем, первичная проверка документов и регистрация заявления;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ассмотрение представленных документов специалистами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ринятие решения 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либо об отказе в предоставлении муниципальной услуги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правление заявителю результата предоставления муниципальной услуги (р</w:t>
      </w:r>
      <w:r>
        <w:rPr>
          <w:rFonts w:cs="Times New Roman" w:ascii="Times New Roman" w:hAnsi="Times New Roman"/>
          <w:sz w:val="28"/>
          <w:szCs w:val="28"/>
        </w:rPr>
        <w:t>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 Описание административных процедур.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1. Прием, первичная проверка документов и регистрация заявления.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sz w:val="28"/>
          <w:szCs w:val="28"/>
        </w:rPr>
        <w:t>Администрацию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исьменного заявления.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явитель за предоставлением муниципальной услуги обращается в отдел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заявлением о признании садового дома жилым домом или жилого дома садовым домом.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заявлении указываются: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 кадастровый номер садового дома или жилого дома;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-  кадастровый номер земельного участка, на котором расположен садовый дом или жилой дом; 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 почтовый адрес заявителя или адрес электронной почты заявителя;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- способ получения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.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заявление и документы представляются заявителем (представителем заявителя) лично, сотрудник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трудник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ответственный за прием и регистрацию документов, выполняет следующие действия: производит регистрацию заявления в соответствии с инструкцией по делопроизводству. При регистрации проверяется наличие, состав исходных данных, представляемых заявителем, </w:t>
      </w:r>
      <w:r>
        <w:rPr>
          <w:rFonts w:cs="Times New Roman" w:ascii="Times New Roman" w:hAnsi="Times New Roman"/>
          <w:iCs/>
          <w:sz w:val="28"/>
          <w:szCs w:val="28"/>
        </w:rPr>
        <w:t>необходимых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Датой обращения и представления документов является день получения документов специалистом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осуществляющим прием граждан и представителей организаций. Специалист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ормирует комплект документов по результату административной процедуры приема документов и на каждое заявление накладывает проект резолюций. Результатом выполнения процедуры является регистрация заявления в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ый срок выполнения действий в рамках административной процедуры составляет 1 день.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2.2. Рассмотрение представленных документов специалистом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ринятие решения 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- либо об отказе в предоставлении муниципальной услуг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анием для начала административной процедуры является поступление заявления и прилагаемых документов в отдел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уществляет проверку заявления на полноту указанных сведений  и представленных документов на соответствие требованиям подпункта 2.6.1. пункта 2.6 раздела 2 Административного регламента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муниципальной услуги, предусмотренных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ью 1 пункта 2.8 раздела 2 Административного регламента подготавливает решение об отказе в признании садового дома жилым домом или жилого дома садовым домом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астью 2 пункта 2.8 раздела 2 Административного регламента подготавливает решение об отказе в признании садового дома жилым домо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казанных оснований, спец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лист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уществляет подготовку и направление запросов о представлении документов по каналам системы межведомственного электронного взаимодействия. 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течение 1 дня, следующего за днем получения запрашиваемых документов и (или) информации, специалист отдела, ответственный за предоставление муниципальной услуги, проверяет полноту полученных документов и (или) информаци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специалист отдела направляет в адрес заявителя уведомление о получении такого ответа и предлагает заявителю представить документ, предусмотренный частью «г» подпункта 2.6.1 пункта 2.6 раздела 2 Административного регламен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заявителем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окумента, предусмотренного частью «г» подпункта 2.6.1 пункта 2.6 раздела 2 Административного регламента,</w:t>
      </w:r>
      <w:r>
        <w:rPr>
          <w:rFonts w:cs="Times New Roman" w:ascii="Times New Roman" w:hAnsi="Times New Roman"/>
          <w:sz w:val="28"/>
          <w:szCs w:val="28"/>
        </w:rPr>
        <w:t xml:space="preserve"> по прошествии 15 календарных дней со дня направления уведомления, Администрации Павловского района подготавливает решение об отказе в признании садового дома жилым домом или жилого дома садовым домом в соответствии с частью 4 пункта 2.8 раздела 2 Административного регламент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В случае представления заявителем документов, указанных в подпункте 2.6.3 пункта 2.6 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результатам рассмотрения сведений, полученных через систему межведомственного электронного взаимодействия или представленных заявителем по собственной инициативе </w:t>
      </w:r>
      <w:r>
        <w:rPr>
          <w:rFonts w:cs="Times New Roman" w:ascii="Times New Roman" w:hAnsi="Times New Roman"/>
          <w:sz w:val="28"/>
          <w:szCs w:val="28"/>
        </w:rPr>
        <w:t>Администрация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дготавливает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ение об отказе в признании садового дома жилым домом или жилого дома садовым домом </w:t>
      </w:r>
      <w:r>
        <w:rPr>
          <w:rFonts w:cs="Times New Roman" w:ascii="Times New Roman" w:hAnsi="Times New Roman"/>
          <w:sz w:val="28"/>
          <w:szCs w:val="28"/>
        </w:rPr>
        <w:t xml:space="preserve">подготавливается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чаях, предусмотренных частями 3, 5 - 7 пункта 2.8 раздела 2 Административного регламен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лучае положительного решения специалистом отдела по архитектуре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отовится решение о признании садового дома жилым домом или жилого дома садовым домом и направляется на согласование для последующего подписания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ом выполнения административной процедуры является подготовка и принятие 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об отказе в признании садового дома жилым домом или жилого дома садовым домом должно содержать основания, предусмотрен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 пунктом 2.8 Административного регламента. Отказ в признании садового дома жилым домом или жилого дома садовым домом может быть обжалован в порядке, указанном в разделе 5 Административного регламента.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ксимальный срок выполнения действий в рамках данной административной процедуры - 43 дня.</w:t>
      </w:r>
    </w:p>
    <w:p>
      <w:pPr>
        <w:pStyle w:val="Normal"/>
        <w:tabs>
          <w:tab w:val="clear" w:pos="709"/>
          <w:tab w:val="left" w:pos="741" w:leader="none"/>
          <w:tab w:val="left" w:pos="798" w:leader="none"/>
          <w:tab w:val="left" w:pos="855" w:leader="none"/>
          <w:tab w:val="left" w:pos="102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3.3.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правл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явителю результата предоставления муниципальной услуги (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)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дписанно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данной административной процедуры является направление заявителю, способом указанным в заявлен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я 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заявите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я о признании садового дома жилым домом или жилого дома садовым домом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одного календарного дн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, чем через 3 рабочих дня со дня принятия такого реш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  <w:tab w:val="left" w:pos="855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Блок-схема предоставления муниципальной услуги приводится в приложении 3 к Административному регламенту.</w:t>
      </w:r>
    </w:p>
    <w:p>
      <w:pPr>
        <w:pStyle w:val="Normal"/>
        <w:tabs>
          <w:tab w:val="clear" w:pos="709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trike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trike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570" w:leader="none"/>
        </w:tabs>
        <w:spacing w:lineRule="auto" w:line="276" w:before="0" w:after="240"/>
        <w:ind w:firstLine="85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 Формы контроля за предоставлением муниципальной услуги</w:t>
      </w:r>
    </w:p>
    <w:p>
      <w:pPr>
        <w:pStyle w:val="Normal"/>
        <w:tabs>
          <w:tab w:val="clear" w:pos="709"/>
          <w:tab w:val="left" w:pos="570" w:leader="none"/>
          <w:tab w:val="left" w:pos="74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должностными лицами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9"/>
          <w:tab w:val="left" w:pos="570" w:leader="none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настоящего Административного регламента.</w:t>
      </w:r>
    </w:p>
    <w:p>
      <w:pPr>
        <w:pStyle w:val="Normal"/>
        <w:tabs>
          <w:tab w:val="clear" w:pos="709"/>
          <w:tab w:val="left" w:pos="570" w:leader="none"/>
          <w:tab w:val="left" w:pos="74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2. Проведение текущего контроля должно осуществляться не реже двух раз в год.</w:t>
      </w:r>
    </w:p>
    <w:p>
      <w:pPr>
        <w:pStyle w:val="Normal"/>
        <w:tabs>
          <w:tab w:val="clear" w:pos="709"/>
          <w:tab w:val="left" w:pos="570" w:leader="none"/>
          <w:tab w:val="left" w:pos="741" w:leader="none"/>
          <w:tab w:val="left" w:pos="1620" w:leader="none"/>
        </w:tabs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Текущий контроль может быть плановым (осуществляться на основании полугодовых или годовых планов работы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i/>
          <w:color w:val="0000F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3. Перечень должностных лиц, уполномоченных осуществлять текущий контроль, устанавливается приказом руководителя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9"/>
          <w:tab w:val="left" w:pos="456" w:leader="none"/>
          <w:tab w:val="left" w:pos="570" w:leader="none"/>
          <w:tab w:val="left" w:pos="741" w:leader="none"/>
        </w:tabs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4. Муниципальные служащие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, своевременность, полноту и достоверность подготовленных документов, запрашиваемых заявителем.</w:t>
      </w:r>
    </w:p>
    <w:p>
      <w:pPr>
        <w:pStyle w:val="Normal"/>
        <w:tabs>
          <w:tab w:val="clear" w:pos="709"/>
          <w:tab w:val="left" w:pos="741" w:leader="none"/>
        </w:tabs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лучае нарушений прав граждан действиями (бездействием) специалистов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76" w:before="0" w:after="240"/>
        <w:ind w:firstLine="85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1. Предмет досудебного (внесудебного) обжалования заявителем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(или) должностного лица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1. Заявитель может обратиться с жалобой, в том числе в следующих случаях: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) нарушение срока предоставления муниципальной услуг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Алтайского края, нормативными правовыми актами органов местного самоуправлен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авловский райо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предоставления муниципальной услуг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Алтайского края, нормативными правовыми актами органов местного самоуправления муниципального образования Павловский район для предоставления муниципальной услуги, у заявителя;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нормативными правовыми актами органов местного самоуправления муниципального образования Павловский район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нормативными правовыми актами органов местного самоуправления муниципального образования Павловский район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) отказ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ли должностного лица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Алтайского края, нормативными правовыми актами органов местного самоуправления муниципального образования Павловский район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2. Общие требования к порядку подачи и рассмотрения жалобы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2.1. Жалоба подается в письменной форме на бумажном носителе, в электронной форме в </w:t>
      </w:r>
      <w:r>
        <w:rPr>
          <w:rFonts w:cs="Times New Roman" w:ascii="Times New Roman" w:hAnsi="Times New Roman"/>
          <w:sz w:val="28"/>
          <w:szCs w:val="28"/>
        </w:rPr>
        <w:t>Администрацию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алоба подается заявителем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Павловского рай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ледующих случаях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сли обжалуются решения, действия (бездействие)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ее руководителя, муниципальных служащих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алоба на решения, действия (бездействие)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ссматривается руководителем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ее должностных лиц и муниципальных служащих устанавливаются нормативными правовыми актам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2.2. Жалоба может быть направлена по почте, с использованием информационно-телекоммуникационной сети Интернет, официального сайта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2.3. Жалоба должна содержа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) наименование органа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редоставляющего муниципальную услугу от имени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)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) 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также должностных лиц 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) доводы, на основании которых заявитель не согласен с решением и действием (бездействием)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также ее должностных лиц и муниципальных служащих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2.4. Жалоба, поступившая в </w:t>
      </w:r>
      <w:r>
        <w:rPr>
          <w:rFonts w:cs="Times New Roman" w:ascii="Times New Roman" w:hAnsi="Times New Roman"/>
          <w:sz w:val="28"/>
          <w:szCs w:val="28"/>
        </w:rPr>
        <w:t>Администрацию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одлежит рассмотрению должностным лицом, наделенным полномочиями                                   по рассмотрению жалоб, в течение пятнадцати рабочих дней со дня ее регистрации, а в случае обжалования отказа </w:t>
      </w:r>
      <w:r>
        <w:rPr>
          <w:rFonts w:cs="Times New Roman" w:ascii="Times New Roman" w:hAnsi="Times New Roman"/>
          <w:sz w:val="28"/>
          <w:szCs w:val="28"/>
        </w:rPr>
        <w:t>Администрации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также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за исключением, если случаи сокращения сроков рассмотрения жалобы не установлены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2.5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авловского райо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Times New Roman" w:ascii="Times New Roman" w:hAnsi="Times New Roman"/>
          <w:sz w:val="28"/>
          <w:szCs w:val="28"/>
        </w:rPr>
        <w:t>Администрацией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лтайского края, нормативными правовыми актами органов местного самоуправления муниципального образования Павловский район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озднее дня, следующего за днем принятия решения, указанного в настоящем подпункте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лучае признания жалобы, подлежащей удовлетворению, в ответе заявителю, указанном в настоящем подпункте, дается информация о действиях, осуществляемых </w:t>
      </w:r>
      <w:r>
        <w:rPr>
          <w:rFonts w:cs="Times New Roman" w:ascii="Times New Roman" w:hAnsi="Times New Roman"/>
          <w:sz w:val="28"/>
          <w:szCs w:val="28"/>
        </w:rPr>
        <w:t>Администрацией Павлов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признания жалобы, не подлежащей удовлетворению, в ответе заявителю, указанном в настоящем подпункте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2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680" w:hanging="4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изнанию садового дома жилым дом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жилого дома садовым домом </w:t>
            </w:r>
          </w:p>
          <w:p>
            <w:pPr>
              <w:pStyle w:val="Normal"/>
              <w:ind w:left="6236" w:hanging="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4535" w:right="0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Павловского района __________</w:t>
            </w:r>
          </w:p>
          <w:p>
            <w:pPr>
              <w:pStyle w:val="TextBodyIndent"/>
              <w:spacing w:lineRule="auto" w:line="240"/>
              <w:ind w:left="4535" w:right="0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4535" w:right="0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,</w:t>
            </w:r>
          </w:p>
          <w:p>
            <w:pPr>
              <w:pStyle w:val="TextBodyIndent"/>
              <w:spacing w:lineRule="auto" w:line="240"/>
              <w:ind w:left="4535" w:right="0" w:hanging="4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.И.О. полностью)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:____________________________</w:t>
            </w:r>
          </w:p>
          <w:p>
            <w:pPr>
              <w:pStyle w:val="Normal"/>
              <w:ind w:left="4535" w:hanging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ерия, №, когда и кем выдан)</w:t>
            </w:r>
          </w:p>
          <w:p>
            <w:pPr>
              <w:pStyle w:val="Normal"/>
              <w:ind w:left="4535" w:hanging="4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,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__________________________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,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_________________,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_____________________,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ующего по доверенности от 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4535" w:hanging="4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3240"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position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b/>
                <w:b/>
                <w:position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position w:val="8"/>
                <w:sz w:val="28"/>
                <w:szCs w:val="28"/>
              </w:rPr>
            </w:r>
          </w:p>
          <w:p>
            <w:pPr>
              <w:pStyle w:val="Heading1"/>
              <w:ind w:left="0" w:firstLine="851"/>
              <w:jc w:val="both"/>
              <w:rPr>
                <w:rFonts w:ascii="Times New Roman" w:hAnsi="Times New Roman" w:eastAsia="Times New Roman" w:cs="Times New Roman"/>
                <w:position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шу признать </w:t>
            </w:r>
            <w:r>
              <w:rPr>
                <w:rFonts w:cs="Times New Roman" w:ascii="Times New Roman" w:hAnsi="Times New Roman"/>
                <w:b w:val="false"/>
                <w:position w:val="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position w:val="8"/>
                <w:sz w:val="28"/>
                <w:szCs w:val="28"/>
                <w:u w:val="single"/>
              </w:rPr>
              <w:t>садовый дом жилым домом / жилой дом садовым домом,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4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position w:val="4"/>
                <w:sz w:val="28"/>
                <w:szCs w:val="28"/>
              </w:rPr>
              <w:t>(ненужное зачеркнуть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садового дома или жилого дома ________________________________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на котором расположен садовый дом или жилой дом _______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получения результатов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ужное указат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95" w:leader="none"/>
              </w:tabs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товое отправление с уведомлением о вруч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95" w:leader="none"/>
              </w:tabs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лектронная поч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95" w:leader="none"/>
              </w:tabs>
              <w:ind w:left="0" w:firstLine="85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лично в отделе по архитектуре Администрации Павловского района.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смотрения указанного заявления представляю следующие документ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85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___________                    ____________________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                                                        (подпись)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     «_____» _______________ 20_____ г</w:t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68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 признанию садового дома жилым дом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жилого дома садовым дом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4535" w:righ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4535" w:right="0" w:hanging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Павловского района ___________</w:t>
            </w:r>
          </w:p>
          <w:p>
            <w:pPr>
              <w:pStyle w:val="TextBodyIndent"/>
              <w:spacing w:lineRule="auto" w:line="240"/>
              <w:ind w:left="4535" w:right="0" w:hanging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__</w:t>
            </w:r>
          </w:p>
          <w:p>
            <w:pPr>
              <w:pStyle w:val="TextBodyIndent"/>
              <w:spacing w:lineRule="auto" w:line="240"/>
              <w:ind w:left="4535" w:right="0" w:hanging="3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.И.О. полностью)</w:t>
            </w:r>
          </w:p>
          <w:p>
            <w:pPr>
              <w:pStyle w:val="Normal"/>
              <w:ind w:left="4535" w:hanging="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 по адресу:_____________</w:t>
            </w:r>
          </w:p>
          <w:p>
            <w:pPr>
              <w:pStyle w:val="Normal"/>
              <w:ind w:left="4535" w:hanging="3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ИЕ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ъекта на обработку персональных данных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____________________________________________________________</w:t>
            </w:r>
          </w:p>
          <w:p>
            <w:pPr>
              <w:pStyle w:val="Normal"/>
              <w:shd w:fill="FFFFFF" w:val="clear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, адрес субъекта персональных данных)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 удостоверяющий личность, ______________серия ________ №_______________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«_____»_________ ________г. ____________________________________________________________________</w:t>
            </w:r>
          </w:p>
          <w:p>
            <w:pPr>
              <w:pStyle w:val="ConsPlusNonformat"/>
              <w:widowControl/>
              <w:ind w:left="4111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ем выдан)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 </w:t>
            </w:r>
          </w:p>
          <w:p>
            <w:pPr>
              <w:pStyle w:val="ConsPlusNonformat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.07.2006 № 152-ФЗ (редакция от 25.07.2011) «О персональных данных» выражаю согласие на обработку представленных персональных данных: фамилии, имени, отчества, адреса, данных документа, удостоверяющего личность ____________________________________________________________________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следующих целей: ________________________________________________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ConsPlusNonformat"/>
              <w:widowControl/>
              <w:ind w:firstLine="85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аю согласие на следующие действия с персональными данными:</w:t>
            </w:r>
          </w:p>
          <w:p>
            <w:pPr>
              <w:pStyle w:val="ConsPlusNonformat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nformat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гласен(а) с тем, что персональные данные будут ограниченно доступны руководителям и специалистам Администрации Павловского района исключительно в целях обработки персональных данных с соблюдением законодательства Российской Федерации.</w:t>
            </w:r>
          </w:p>
          <w:p>
            <w:pPr>
              <w:pStyle w:val="ConsPlusNonformat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нформирован(а) о том, что настоящее согласие действует в течение                              установленного законодательством срока хранения моих персональных данных и может быть отозвано мной в письменной форме.</w:t>
            </w:r>
          </w:p>
          <w:p>
            <w:pPr>
              <w:pStyle w:val="ConsPlusNonformat"/>
              <w:widowControl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___»___________ 20___ г.                                    _________________ 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                                                                           подпись                                                                       Ф.И.О.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оглас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л(а)  « ______»________20___ г.        ________________</w:t>
            </w:r>
          </w:p>
          <w:p>
            <w:pPr>
              <w:pStyle w:val="ConsPlusNonformat"/>
              <w:widowControl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                                   Подпись                                          Ф.И.О. специалиста</w:t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1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680" w:firstLine="1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 признанию садового дома жилым дом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жилого дома садовым домом </w:t>
            </w:r>
          </w:p>
          <w:p>
            <w:pPr>
              <w:pStyle w:val="Normal"/>
              <w:ind w:left="4680" w:firstLine="10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auto" w:line="240"/>
              <w:ind w:left="4535" w:right="0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Павловского района)__________</w:t>
            </w:r>
          </w:p>
          <w:p>
            <w:pPr>
              <w:pStyle w:val="TextBodyIndent"/>
              <w:spacing w:lineRule="auto" w:line="240"/>
              <w:ind w:left="4535" w:right="0" w:firstLine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_</w:t>
            </w:r>
          </w:p>
          <w:p>
            <w:pPr>
              <w:pStyle w:val="TextBodyIndent"/>
              <w:spacing w:lineRule="auto" w:line="240"/>
              <w:ind w:left="4535" w:right="0" w:firstLine="10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.И.О. полностью)</w:t>
            </w:r>
          </w:p>
          <w:p>
            <w:pPr>
              <w:pStyle w:val="Normal"/>
              <w:ind w:left="4535" w:firstLine="10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 по адресу:_____________</w:t>
            </w:r>
          </w:p>
          <w:p>
            <w:pPr>
              <w:pStyle w:val="Normal"/>
              <w:ind w:left="4535" w:firstLine="10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ИЕ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ъекта представителя персональных данных на обработку персональных данных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_____________________________________________________________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, адрес представителя субъекта персональных данных)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 удостоверяющий личность, ___________ серия ______ № __________________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 «___»_________ ___г. 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4111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ем выдан)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(ая)________________________________________________</w:t>
            </w:r>
          </w:p>
          <w:p>
            <w:pPr>
              <w:pStyle w:val="ConsPlusNonformat"/>
              <w:widowControl/>
              <w:ind w:left="1418"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доверенности или иного документа, подтверждающего полномочия)</w:t>
            </w:r>
          </w:p>
          <w:p>
            <w:pPr>
              <w:pStyle w:val="ConsPlusNonformat"/>
              <w:widowControl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 ,</w:t>
            </w:r>
          </w:p>
          <w:p>
            <w:pPr>
              <w:pStyle w:val="ConsPlusNonformat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.07.2006 № 152-ФЗ (редакция от 25.07.2011) «О персональных данных» выражаю согласие на обработку представленных персональных данных: фамилии, имени, отчества, адреса, данных документа, удостоверяющего личность ______________________________________________________</w:t>
            </w:r>
          </w:p>
          <w:p>
            <w:pPr>
              <w:pStyle w:val="ConsPlusNonformat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его(ей) сына (дочери, подопечного, доверителя) __________________________________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, адрес  сына, дочери, подопечного, доверителя)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рия, номер документа, удостоверяющего личность, дата выдачи и выдавший орган)</w:t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следующих целей:________________________________________________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даю согласие на следующие действия с персональными данными моего/ей сына (дочери, подопечного, доверителя)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      </w:r>
          </w:p>
          <w:p>
            <w:pPr>
              <w:pStyle w:val="ConsPlusNonformat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гласен(а) с тем, что персональные данные моего(ей) сына (дочери, подопечного, доверителя) будут ограниченно доступны руководителям и специалистам Администрации Павловского района, исключительно в целях обработки персональных данных с соблюдением законодательства Российской Федерации.</w:t>
            </w:r>
          </w:p>
          <w:p>
            <w:pPr>
              <w:pStyle w:val="ConsPlusNonformat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нформирован(а) о том, что настоящее согласие действует в течение                   установленного законодательством срока хранения персональных данных моего(ей) сына (дочери, подопечного, доверителя) и может  быть  отозвано мной в письменной форме.</w:t>
            </w:r>
          </w:p>
          <w:p>
            <w:pPr>
              <w:pStyle w:val="ConsPlusNonformat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 20___ г.        _____________           ________________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6620" w:leader="none"/>
              </w:tabs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                                    подпись</w:t>
              <w:tab/>
              <w:t xml:space="preserve">                Ф.И.О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6620" w:leader="none"/>
              </w:tabs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85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оглас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л(а)   «___»_______20__ г.    _____________       _____________</w:t>
            </w:r>
          </w:p>
          <w:p>
            <w:pPr>
              <w:pStyle w:val="ConsPlusNonformat"/>
              <w:widowControl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                       подпись                          Ф.И.О. специалиста</w:t>
            </w:r>
          </w:p>
          <w:p>
            <w:pPr>
              <w:pStyle w:val="Normal"/>
              <w:ind w:left="6236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236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236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669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680" w:firstLine="1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4680" w:firstLine="1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 признанию садового дома жилым дом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жилого дома садовым домом </w:t>
            </w:r>
          </w:p>
        </w:tc>
      </w:tr>
    </w:tbl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18"/>
        <w:gridCol w:w="4500"/>
      </w:tblGrid>
      <w:tr>
        <w:trPr>
          <w:trHeight w:val="719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556" w:type="dxa"/>
            <w:tcBorders/>
          </w:tcPr>
          <w:p>
            <w:pPr>
              <w:pStyle w:val="Heading1"/>
              <w:snapToGrid w:val="false"/>
              <w:spacing w:lineRule="exact" w:line="240"/>
              <w:ind w:left="43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 w:before="0" w:after="0"/>
              <w:contextualSpacing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pacing w:val="-1"/>
                <w:sz w:val="10"/>
                <w:szCs w:val="10"/>
              </w:rPr>
            </w:pPr>
            <w:r>
              <w:rPr>
                <w:b/>
                <w:spacing w:val="-1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pacing w:val="-1"/>
              </w:rPr>
            </w:pPr>
            <w:r>
              <w:rPr>
                <w:spacing w:val="-1"/>
              </w:rPr>
              <w:t>ул. Ленина, 30, с. Павловск, 659000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pacing w:val="-1"/>
              </w:rPr>
            </w:pPr>
            <w:r>
              <w:rPr>
                <w:spacing w:val="-1"/>
              </w:rPr>
              <w:t>тел./факс: (38581) 2-24-4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536" w:leader="none"/>
              </w:tabs>
              <w:spacing w:lineRule="auto" w:line="360" w:before="0" w:after="0"/>
              <w:contextualSpacing/>
              <w:jc w:val="center"/>
              <w:rPr>
                <w:spacing w:val="-1"/>
              </w:rPr>
            </w:pPr>
            <w:r>
              <w:rPr>
                <w:spacing w:val="-1"/>
                <w:lang w:val="en-US"/>
              </w:rPr>
              <w:t>e</w:t>
            </w:r>
            <w:r>
              <w:rPr>
                <w:spacing w:val="-1"/>
              </w:rPr>
              <w:t>-</w:t>
            </w:r>
            <w:r>
              <w:rPr>
                <w:spacing w:val="-1"/>
                <w:lang w:val="en-US"/>
              </w:rPr>
              <w:t>mail</w:t>
            </w:r>
            <w:r>
              <w:rPr>
                <w:spacing w:val="-1"/>
              </w:rPr>
              <w:t xml:space="preserve">: </w:t>
            </w:r>
            <w:r>
              <w:rPr>
                <w:spacing w:val="-1"/>
                <w:lang w:val="en-US"/>
              </w:rPr>
              <w:t>agro</w:t>
            </w:r>
            <w:r>
              <w:rPr>
                <w:spacing w:val="-1"/>
              </w:rPr>
              <w:t>_</w:t>
            </w:r>
            <w:r>
              <w:rPr>
                <w:spacing w:val="-1"/>
                <w:lang w:val="en-US"/>
              </w:rPr>
              <w:t>pvl</w:t>
            </w:r>
            <w:r>
              <w:rPr>
                <w:spacing w:val="-1"/>
              </w:rPr>
              <w:t>@</w:t>
            </w:r>
            <w:r>
              <w:rPr>
                <w:spacing w:val="-1"/>
                <w:lang w:val="en-US"/>
              </w:rPr>
              <w:t>ab</w:t>
            </w:r>
            <w:r>
              <w:rPr>
                <w:spacing w:val="-1"/>
              </w:rPr>
              <w:t>.</w:t>
            </w:r>
            <w:r>
              <w:rPr>
                <w:spacing w:val="-1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before="17" w:after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>_</w:t>
            </w:r>
            <w:r>
              <w:rPr>
                <w:spacing w:val="-1"/>
                <w:sz w:val="26"/>
                <w:szCs w:val="26"/>
                <w:u w:val="single"/>
              </w:rPr>
              <w:t xml:space="preserve">                         </w:t>
            </w:r>
            <w:r>
              <w:rPr>
                <w:spacing w:val="-1"/>
                <w:sz w:val="26"/>
                <w:szCs w:val="26"/>
              </w:rPr>
              <w:t>_ № ___</w:t>
            </w:r>
            <w:r>
              <w:rPr>
                <w:spacing w:val="-1"/>
                <w:sz w:val="26"/>
                <w:szCs w:val="26"/>
                <w:u w:val="single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___</w:t>
            </w:r>
          </w:p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pacing w:val="-1"/>
                <w:sz w:val="26"/>
                <w:szCs w:val="26"/>
              </w:rPr>
              <w:t>На № _______от ___________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признании садового дома жилым домом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жилого дома садовым домом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, номер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 физического лица, наименование юридического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лица - заявителя)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адовый  дом  жилым  домом / жилой  дом  садовым домом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 признать ----------------------------------------------------------------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 по адресу: _____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, в пределах которого  расположен  дом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___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и реквизиты правоустанавливающего документа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__________________________________________________________________</w:t>
      </w:r>
    </w:p>
    <w:p>
      <w:pPr>
        <w:pStyle w:val="ConsPlusNonformat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довый дом жилым домом/жилой дом садовым домом - нужное указать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             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Ф.И.О. должностного лица органа                   (подпись должностного лица органа местного самоуправления                                 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: "__" ____________ 20__ г.       _______________________   (заполняется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в случае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учени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я лично)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                      "__" _______ 20__ г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в случае направления решения по почте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подпись должностного лица,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вшего решение в адрес заявителя)</w:t>
      </w:r>
    </w:p>
    <w:p>
      <w:pPr>
        <w:pStyle w:val="ConsPlusNormal"/>
        <w:spacing w:before="12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499" w:hanging="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5  </w:t>
            </w:r>
          </w:p>
          <w:p>
            <w:pPr>
              <w:pStyle w:val="Normal"/>
              <w:ind w:left="5499" w:hanging="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административному регламенту предоставления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 признанию садового дома жилым дом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жилого дома садовым дом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ризнанию садового дома жилым дом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жилого дома садовым дом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ем и регистрация заявления о предоставлении муниципальной услуги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0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567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571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25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</w:tblGrid>
      <w:tr>
        <w:trPr>
          <w:trHeight w:val="433" w:hRule="atLeas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смотрение документов, необходимых для предоставления муниципальной услуги, и принятие решения </w:t>
            </w:r>
            <w:r>
              <w:rPr>
                <w:rFonts w:cs="Times New Roman" w:ascii="Times New Roman" w:hAnsi="Times New Roman"/>
              </w:rPr>
              <w:t>о предоставлении муниципальной услуги</w:t>
            </w:r>
          </w:p>
        </w:tc>
      </w:tr>
    </w:tbl>
    <w:p>
      <w:pPr>
        <w:pStyle w:val="ConsPlusNonformat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11112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8170</wp:posOffset>
                </wp:positionH>
                <wp:positionV relativeFrom="paragraph">
                  <wp:posOffset>111125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1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86375" cy="14147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531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призн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адового дома жилым домом или жилого дома садовым домом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тка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ризнании садового дома жилым домом или жилого дома садовым дом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11.4pt;mso-wrap-distance-left:9pt;mso-wrap-distance-right:9pt;mso-wrap-distance-top:0pt;mso-wrap-distance-bottom:0pt;margin-top:5.4pt;mso-position-vertical-relative:text;margin-left: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531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призн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садового дома жилым домом или жилого дома садовым домом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ка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ризнании садового дома жилым домом или жилого дома садовым дом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0</wp:posOffset>
                </wp:positionH>
                <wp:positionV relativeFrom="paragraph">
                  <wp:posOffset>219710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9085</wp:posOffset>
                </wp:positionH>
                <wp:positionV relativeFrom="paragraph">
                  <wp:posOffset>233680</wp:posOffset>
                </wp:positionV>
                <wp:extent cx="4933950" cy="538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домление заявител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о принятом решении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42.4pt;mso-wrap-distance-left:9pt;mso-wrap-distance-right:9pt;mso-wrap-distance-top:0pt;mso-wrap-distance-bottom:0pt;margin-top:18.4pt;mso-position-vertical-relative:text;margin-left:123.55pt;mso-position-horizontal-relative:page">
                <v:fill opacity="0f"/>
                <v:textbox inset="0in,0in,0in,0in">
                  <w:txbxContent>
                    <w:tbl>
                      <w:tblPr>
                        <w:tblW w:w="7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0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7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о принятом решении </w:t>
                            </w:r>
                          </w:p>
                          <w:p>
                            <w:pPr>
                              <w:pStyle w:val="Style19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shd w:fill="FFFFFF" w:val="clear"/>
        <w:bCs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  <w:szCs w:val="24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/>
      <w:bCs/>
      <w:shd w:fill="FFFFFF" w:val="clear"/>
    </w:rPr>
  </w:style>
  <w:style w:type="character" w:styleId="WW8Num3z0">
    <w:name w:val="WW8Num3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4z0">
    <w:name w:val="WW8Num4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Style14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ind w:left="0" w:right="0" w:firstLine="851"/>
      <w:jc w:val="center"/>
    </w:pPr>
    <w:rPr>
      <w:b/>
      <w:bCs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12:00Z</dcterms:created>
  <dc:creator>Скок Ольга Викторовна</dc:creator>
  <dc:description/>
  <dc:language>en-US</dc:language>
  <cp:lastModifiedBy>RePack by SPecialiST</cp:lastModifiedBy>
  <cp:lastPrinted>2019-02-18T11:16:00Z</cp:lastPrinted>
  <dcterms:modified xsi:type="dcterms:W3CDTF">2019-07-10T04:12:00Z</dcterms:modified>
  <cp:revision>2</cp:revision>
  <dc:subject/>
  <dc:title/>
</cp:coreProperties>
</file>